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2007-04Voc</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im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Change designation of Position.code value domain for the A_SpatialCoordinate CMET from Abstract to Externally Defined.  Change the designation of the SCDHEC-GISSpatialAccuracyTiers code system from Abstract to Leaf.</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188669865"/>
            <w:bookmarkStart w:id="10" w:name="__Fieldmark__0_318866986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188669865"/>
            <w:bookmarkStart w:id="12" w:name="__Fieldmark__1_318866986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188669865"/>
            <w:bookmarkStart w:id="14" w:name="__Fieldmark__2_318866986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188669865"/>
            <w:bookmarkStart w:id="16" w:name="__Fieldmark__3_318866986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designation of EPSG-GeodeticParameterDataset from an abstract domain under Act.Code to an externally defined value set.  Change designation of the SCDHEC-GISSpatialAccuracyTiers domain from abstract to External</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_SpatialCoordinate COCT_RM960000UV</w:t>
            </w:r>
          </w:p>
          <w:p>
            <w:pPr>
              <w:pStyle w:val="Normal"/>
              <w:rPr>
                <w:sz w:val="20"/>
              </w:rPr>
            </w:pPr>
            <w:r>
              <w:rPr>
                <w:sz w:val="20"/>
              </w:rPr>
              <w:t>Position.code and PositionAccuracy.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EPSG Geodetic Parameter Dataset has been defined as the coding system for Position.code The EPSG dataset represents all Datums, coordinate references (projected and 2D geographic) and coordinate systems (including Cartesian coordinate systems) used in surveying worldwide. Each record includes a 4-8 digit unique identifier. &lt; http://www.epsg.org/ &gt;.  Because these codes are defined and maintained by an external entity, the code system should be designated as such in the RIM vocabulary.</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SCDHEC-GISSpatialAccuracyTiers value as used in the SpatialCoordinate CMET is not an abstract domain.  It is an actual code value that is used to populate the PositonAccuracy.code attribute in the CMET.  It is currently the only value recognized.  It should therefore have a coded identifi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is listed as an abstract domain under Act.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 xml:space="preserve">None. </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External code systems should be represented as such in the RIM vocabulary.  Leaf level concepts should have a coded identifier.</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1.</w:t>
        <w:tab/>
        <w:t>Change the designation of the EPSG-GeodeticParameterDataset abstract domain from A to E.</w:t>
      </w:r>
    </w:p>
    <w:p>
      <w:pPr>
        <w:pStyle w:val="TextBody"/>
        <w:rPr/>
      </w:pPr>
      <w:r>
        <w:rPr/>
        <w:t>2.</w:t>
        <w:tab/>
        <w:t>Change the designation of the SCDHEC-GISSpatialAccuracyTiers abstract domain from A to L and assign it a code value of GISTIER.</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pPr>
      <w:ins w:id="0" w:author="Craig Parker" w:date="2007-03-14T15:09:00Z">
        <w:r>
          <w:rPr/>
          <w:t>See below.</w:t>
        </w:r>
      </w:ins>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Note: Concept IDs are not visible in version 4.0.7 of Rosetre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ct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EPSG-GeodeticParameterDataset (OID = 2.16.840.1.113883.6.24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r>
      <w:bookmarkStart w:id="18" w:name="OLE_LINK2"/>
      <w:bookmarkStart w:id="19" w:name="OLE_LINK1"/>
      <w:r>
        <w:rPr>
          <w:sz w:val="22"/>
        </w:rPr>
        <w:t>SCDHEC-GISSpatialAccuracyTiers  (OID = 2.16.840.1.113883.6.241)</w:t>
      </w:r>
      <w:bookmarkEnd w:id="18"/>
      <w:bookmarkEnd w:id="19"/>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Parent (ActClass)</w:t>
      </w: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ctClass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CT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tab/>
        <w:t>OBS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POS (Position) – Parent Act Class code for EPSG-GeodeticParameterDataset (OID = 2.16.840.1.113883.6.24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ab/>
        <w:t>POSACC (PositionAccuracy) – Parent Act Class code for SCDHEC-GISSpatialAccuracyTiers  (OID = 2.16.840.1.113883.6.24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 w:author="Craig Parker" w:date="2007-03-14T15:09: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 w:author="Craig Parker" w:date="2007-03-14T15:09:00Z"/>
        </w:rPr>
      </w:pPr>
      <w:ins w:id="2" w:author="Craig Parker" w:date="2007-03-14T15:09:00Z">
        <w:r>
          <w:rPr>
            <w:sz w:val="22"/>
          </w:rPr>
        </w:r>
      </w:ins>
    </w:p>
    <w:p>
      <w:pPr>
        <w:pStyle w:val="TextBody"/>
        <w:rPr>
          <w:b/>
          <w:b/>
          <w:bCs/>
          <w:sz w:val="22"/>
          <w:u w:val="single"/>
          <w:ins w:id="5" w:author="Craig Parker" w:date="2007-03-14T15:09:00Z"/>
        </w:rPr>
      </w:pPr>
      <w:ins w:id="4" w:author="Craig Parker" w:date="2007-03-14T15:09:00Z">
        <w:r>
          <w:rPr>
            <w:b/>
            <w:bCs/>
            <w:sz w:val="22"/>
            <w:u w:val="single"/>
          </w:rPr>
          <w:t>RESOLUTIO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ins w:id="7" w:author="Craig Parker" w:date="2007-03-14T15:09:00Z"/>
        </w:rPr>
      </w:pPr>
      <w:ins w:id="6" w:author="Craig Parker" w:date="2007-03-14T15:09:00Z">
        <w:r>
          <w:rPr>
            <w:b/>
            <w:bCs/>
            <w:sz w:val="22"/>
            <w:u w:val="single"/>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9" w:author="Craig Parker" w:date="2007-03-14T15:12:00Z"/>
        </w:rPr>
      </w:pPr>
      <w:ins w:id="8" w:author="Craig Parker" w:date="2007-03-14T15:12:00Z">
        <w:r>
          <w:rPr/>
          <w:t>Create a domain ObservationPositionParameterType under ObservationType in ActCode with the definition TBD by Austin, and binding to the EPSG Geodetic Data Se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11" w:author="Austin Kreisler" w:date="2007-03-14T19:21:00Z"/>
        </w:rPr>
      </w:pPr>
      <w:ins w:id="10" w:author="Austin Kreisler" w:date="2007-03-14T19:21:00Z">
        <w:r>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ins w:id="25" w:author="Austin Kreisler" w:date="2007-03-14T19:21:00Z"/>
        </w:rPr>
      </w:pPr>
      <w:ins w:id="12" w:author="Austin Kreisler" w:date="2007-03-14T19:25:00Z">
        <w:r>
          <w:rPr/>
          <w:t xml:space="preserve">ObservationPositionParameterType </w:t>
        </w:r>
      </w:ins>
      <w:ins w:id="13" w:author="Austin Kreisler" w:date="2007-03-14T19:21:00Z">
        <w:r>
          <w:rPr/>
          <w:t xml:space="preserve">Definition: </w:t>
        </w:r>
      </w:ins>
      <w:ins w:id="14" w:author="Austin Kreisler" w:date="2007-03-14T19:26:00Z">
        <w:r>
          <w:rPr/>
          <w:t>Code i</w:t>
        </w:r>
      </w:ins>
      <w:ins w:id="15" w:author="Austin Kreisler" w:date="2007-03-14T19:21:00Z">
        <w:r>
          <w:rPr>
            <w:sz w:val="22"/>
          </w:rPr>
          <w:t>dentif</w:t>
        </w:r>
      </w:ins>
      <w:ins w:id="16" w:author="Austin Kreisler" w:date="2007-03-14T19:26:00Z">
        <w:r>
          <w:rPr>
            <w:sz w:val="22"/>
          </w:rPr>
          <w:t>ying</w:t>
        </w:r>
      </w:ins>
      <w:ins w:id="17" w:author="Austin Kreisler" w:date="2007-03-14T19:21:00Z">
        <w:r>
          <w:rPr>
            <w:sz w:val="22"/>
          </w:rPr>
          <w:t xml:space="preserve"> the</w:t>
        </w:r>
      </w:ins>
      <w:ins w:id="18" w:author="Austin Kreisler" w:date="2007-03-14T19:25:00Z">
        <w:r>
          <w:rPr>
            <w:sz w:val="22"/>
          </w:rPr>
          <w:t xml:space="preserve"> type of</w:t>
        </w:r>
      </w:ins>
      <w:ins w:id="19" w:author="Austin Kreisler" w:date="2007-03-14T19:21:00Z">
        <w:r>
          <w:rPr>
            <w:sz w:val="22"/>
          </w:rPr>
          <w:t xml:space="preserve"> </w:t>
        </w:r>
      </w:ins>
      <w:ins w:id="20" w:author="Austin Kreisler" w:date="2007-03-14T19:29:00Z">
        <w:r>
          <w:rPr>
            <w:sz w:val="22"/>
          </w:rPr>
          <w:t xml:space="preserve">datum, coordinate reference or coordinate system </w:t>
        </w:r>
      </w:ins>
      <w:ins w:id="21" w:author="Austin Kreisler" w:date="2007-03-14T19:26:00Z">
        <w:r>
          <w:rPr>
            <w:sz w:val="22"/>
          </w:rPr>
          <w:t xml:space="preserve">used to </w:t>
        </w:r>
      </w:ins>
      <w:ins w:id="22" w:author="Austin Kreisler" w:date="2007-03-14T19:29:00Z">
        <w:r>
          <w:rPr>
            <w:sz w:val="22"/>
          </w:rPr>
          <w:t xml:space="preserve">represent </w:t>
        </w:r>
      </w:ins>
      <w:ins w:id="23" w:author="Austin Kreisler" w:date="2007-03-14T19:27:00Z">
        <w:r>
          <w:rPr>
            <w:sz w:val="22"/>
          </w:rPr>
          <w:t>the position</w:t>
        </w:r>
      </w:ins>
      <w:ins w:id="24" w:author="Austin Kreisler" w:date="2007-03-14T19:30:00Z">
        <w:r>
          <w:rPr>
            <w:sz w:val="22"/>
          </w:rPr>
          <w: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7" w:author="Craig Parker" w:date="2007-03-14T15:14:00Z"/>
        </w:rPr>
      </w:pPr>
      <w:ins w:id="26" w:author="Craig Parker" w:date="2007-03-14T15:14: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30" w:author="Austin Kreisler" w:date="2007-03-14T19:23:00Z"/>
        </w:rPr>
      </w:pPr>
      <w:ins w:id="28" w:author="Craig Parker" w:date="2007-03-14T15:14:00Z">
        <w:r>
          <w:rPr/>
          <w:t xml:space="preserve">Create a domain ObservationPositionAccuracyType </w:t>
        </w:r>
      </w:ins>
      <w:ins w:id="29" w:author="Craig Parker" w:date="2007-03-14T17:09:00Z">
        <w:r>
          <w:rPr/>
          <w:t>with a single term value set whose code is GISTIER (GIS tier) with a definition of “accuracy determined as per the GIS tier code system”.</w:t>
        </w:r>
      </w:ins>
    </w:p>
    <w:p>
      <w:pPr>
        <w:pStyle w:val="Normal"/>
        <w:tabs>
          <w:tab w:val="left" w:pos="720" w:leader="none"/>
        </w:tabs>
        <w:ind w:left="540" w:hanging="0"/>
        <w:rPr>
          <w:ins w:id="35" w:author="Craig Parker" w:date="2007-03-14T17:09:00Z"/>
        </w:rPr>
      </w:pPr>
      <w:ins w:id="31" w:author="Austin Kreisler" w:date="2007-03-14T19:25:00Z">
        <w:r>
          <w:rPr/>
          <w:t xml:space="preserve">ObservationPositionAccuracyType </w:t>
        </w:r>
      </w:ins>
      <w:ins w:id="32" w:author="Austin Kreisler" w:date="2007-03-14T19:23:00Z">
        <w:r>
          <w:rPr/>
          <w:t>Definition:  Code identifying the type of position accuracy</w:t>
        </w:r>
      </w:ins>
      <w:ins w:id="33" w:author="Austin Kreisler" w:date="2007-03-14T19:31:00Z">
        <w:r>
          <w:rPr/>
          <w:t xml:space="preserve"> </w:t>
        </w:r>
      </w:ins>
      <w:ins w:id="34" w:author="Austin Kreisler" w:date="2007-03-14T19:24:00Z">
        <w:r>
          <w:rPr/>
          <w:t>carried in observation valu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37" w:author="Craig Parker" w:date="2007-03-14T16:10:00Z"/>
        </w:rPr>
      </w:pPr>
      <w:ins w:id="36" w:author="Craig Parker" w:date="2007-03-14T16:10: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41" w:author="Austin Kreisler" w:date="2007-03-14T19:33:00Z"/>
        </w:rPr>
      </w:pPr>
      <w:ins w:id="38" w:author="Craig Parker" w:date="2007-03-14T16:10:00Z">
        <w:r>
          <w:rPr/>
          <w:t>ObservationValue child domain “GISPositionAc</w:t>
        </w:r>
      </w:ins>
      <w:ins w:id="39" w:author="Craig Parker" w:date="2007-03-14T17:10:00Z">
        <w:r>
          <w:rPr/>
          <w:t>curacyTierCode” bound to</w:t>
        </w:r>
      </w:ins>
      <w:ins w:id="40" w:author="Craig Parker" w:date="2007-03-14T15:14:00Z">
        <w:r>
          <w:rPr/>
          <w:t xml:space="preserve"> SCDHEC-GISSpatialAccuracyTiers and with a definition to be provided Austi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43" w:author="Craig Parker" w:date="2007-03-14T15:16:00Z"/>
        </w:rPr>
      </w:pPr>
      <w:ins w:id="42" w:author="Craig Parker" w:date="2007-03-14T15:16: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180" w:hanging="0"/>
        <w:rPr>
          <w:ins w:id="48" w:author="Austin Kreisler" w:date="2007-03-14T20:04:00Z"/>
        </w:rPr>
      </w:pPr>
      <w:ins w:id="44" w:author="Austin Kreisler" w:date="2007-03-14T19:34:00Z">
        <w:r>
          <w:rPr/>
          <w:t xml:space="preserve">GISPositionAccuracyTierCode Definition:  </w:t>
        </w:r>
      </w:ins>
      <w:ins w:id="45" w:author="Austin Kreisler" w:date="2007-03-14T20:02:00Z">
        <w:r>
          <w:rPr/>
          <w:t>Code categorizing</w:t>
        </w:r>
      </w:ins>
      <w:ins w:id="46" w:author="Austin Kreisler" w:date="2007-03-14T20:02:00Z">
        <w:r>
          <w:rPr>
            <w:rFonts w:cs="Times New Roman"/>
            <w:color w:val="000000"/>
            <w:sz w:val="24"/>
            <w:szCs w:val="24"/>
          </w:rPr>
          <w:t xml:space="preserve"> the accuracy of spatial data assignment utilizing a variety of tools for capturing coordinates including digitizers, geocoding software and global positioning system devices</w:t>
        </w:r>
      </w:ins>
      <w:ins w:id="47" w:author="Austin Kreisler" w:date="2007-03-14T20:04:00Z">
        <w:r>
          <w:rPr/>
          <w: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50" w:author="Craig Parker" w:date="2007-03-14T15:16:00Z"/>
        </w:rPr>
      </w:pPr>
      <w:ins w:id="49" w:author="Craig Parker" w:date="2007-03-14T15:16: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54" w:author="Craig Parker" w:date="2007-03-14T15:17:00Z"/>
        </w:rPr>
      </w:pPr>
      <w:ins w:id="51" w:author="Craig Parker" w:date="2007-03-14T15:16:00Z">
        <w:r>
          <w:rPr/>
          <w:t xml:space="preserve">These will be bound in the </w:t>
        </w:r>
      </w:ins>
      <w:ins w:id="52" w:author="Craig Parker" w:date="2007-03-14T15:20:00Z">
        <w:r>
          <w:rPr/>
          <w:t>Representative</w:t>
        </w:r>
      </w:ins>
      <w:ins w:id="53" w:author="Craig Parker" w:date="2007-03-14T15:17:00Z">
        <w:r>
          <w:rPr/>
          <w:t xml:space="preserve"> Realm.</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56" w:author="Craig Parker" w:date="2007-03-14T15:22:00Z"/>
        </w:rPr>
      </w:pPr>
      <w:ins w:id="55" w:author="Craig Parker" w:date="2007-03-14T15:22: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58" w:author="Craig Parker" w:date="2007-03-14T15:17:00Z"/>
        </w:rPr>
      </w:pPr>
      <w:ins w:id="57" w:author="Craig Parker" w:date="2007-03-14T15:22:00Z">
        <w:r>
          <w:rPr/>
          <w:t>Accepted as amended (9:0:0)</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13:00Z</dcterms:created>
  <dc:creator>Linda Quade</dc:creator>
  <dc:description/>
  <cp:keywords/>
  <dc:language>en-US</dc:language>
  <cp:lastModifiedBy>Austin Kreisler</cp:lastModifiedBy>
  <dcterms:modified xsi:type="dcterms:W3CDTF">2007-03-15T00:05:00Z</dcterms:modified>
  <cp:revision>4</cp:revision>
  <dc:subject/>
  <dc:title>Recommendation for HL7 RIM Change</dc:title>
</cp:coreProperties>
</file>